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1199"/>
        <w:gridCol w:w="1464"/>
        <w:gridCol w:w="2126"/>
      </w:tblGrid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 915,4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2,8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07,6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773,9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45,7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33,9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7,4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588,5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592,6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180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11,7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9 557,4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6 131,3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2,0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1 758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77,1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7 838,4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332,7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1 912,8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 339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6 251,3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904,8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613,9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2 905,4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7 620,4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85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 212,9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 496,5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10,4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505,9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571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9,6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471,4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50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50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210 313,9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12-09T10:13:00Z</cp:lastPrinted>
  <dcterms:modified xsi:type="dcterms:W3CDTF">2025-12-24T08:23:00Z</dcterms:modified>
  <cp:revision>52</cp:revision>
  <dc:subject/>
  <dc:title>Приложение № 8</dc:title>
</cp:coreProperties>
</file>